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he new key file system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make a registration of Super News, you receive a ke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Name and a registration number. The registration number i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= Registr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=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1 = Registration 001 in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1 = Registration 001 in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1 = Registration 001 i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1 = Registration 001 in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: The registrations made before this new key system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ir actual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nks for using Super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 hope you regis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aniel Lafra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